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do umowy kupna-sprzedaży samochodu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DAWCZO – ODBIORCZ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ządzony w dniu …………………… 2026 r na okoliczność przekazania i przyjęcia samochodu </w:t>
      </w:r>
      <w:r>
        <w:rPr>
          <w:rFonts w:cs="Calibri"/>
          <w:sz w:val="24"/>
          <w:szCs w:val="24"/>
        </w:rPr>
        <w:t>osobowego do przewozu osób z niepełnosprawnościam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kazania samochodu dokonał :</w:t>
      </w:r>
    </w:p>
    <w:p>
      <w:pPr>
        <w:pStyle w:val="Normal"/>
        <w:spacing w:lineRule="auto" w:line="3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. ……………………………………………………………….. – uprawniony przedstawiciel Sprzedawcy</w:t>
      </w:r>
    </w:p>
    <w:p>
      <w:pPr>
        <w:pStyle w:val="Normal"/>
        <w:spacing w:lineRule="auto" w:line="30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dbioru samochodu dokonał :</w:t>
      </w:r>
    </w:p>
    <w:p>
      <w:pPr>
        <w:pStyle w:val="Normal"/>
        <w:spacing w:lineRule="auto" w:line="3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. ………………………………………………………………… - uprawniony przedstawiciel Zamawiającego</w:t>
      </w:r>
    </w:p>
    <w:p>
      <w:pPr>
        <w:pStyle w:val="Normal"/>
        <w:spacing w:lineRule="auto" w:line="3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arametry samochodu :</w:t>
      </w:r>
    </w:p>
    <w:p>
      <w:pPr>
        <w:pStyle w:val="Normal"/>
        <w:spacing w:lineRule="auto" w:line="3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rka samochodu :  ……………………………………………..…………………………..</w:t>
      </w:r>
    </w:p>
    <w:p>
      <w:pPr>
        <w:pStyle w:val="Normal"/>
        <w:spacing w:lineRule="auto" w:line="300" w:before="0" w:after="0"/>
        <w:jc w:val="both"/>
        <w:rPr/>
      </w:pPr>
      <w:r>
        <w:rPr>
          <w:sz w:val="24"/>
          <w:szCs w:val="24"/>
        </w:rPr>
        <w:t>Rok produkcji : ……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an licznika : ………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kumentów przekazanych wraz z samochodem :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aktura kupna – sprzedaży Nr ……………………………………………. z dnia ………………………….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Świadectwo homologacji Nr 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strukcja obsługi w języku polskim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twierdzenie parametrów techniczno - użytkowych samochodu :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97"/>
        <w:gridCol w:w="2430"/>
        <w:gridCol w:w="3011"/>
      </w:tblGrid>
      <w:tr>
        <w:trPr>
          <w:trHeight w:val="40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FEROWANE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 a d w o z i 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Rok produkcji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min. 2025 r. fabrycznie now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odzaj nadwoz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A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lość drzw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 4 – drzwiowy (2 + 1 przesuwne + 1 tylne dwuskrzydłowe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iczba miejs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+7 +1 osoba na wózku inwalidzki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ozstaw os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in. 3275 m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ługość całkowita pojazd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ax. 5,7 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mologacja auta bazowego – van 9 osobow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magan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Homologacja pojazdu do przewozu osób niepełnosprawnych oraz pasy bezpieczeństw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Wymagane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2092"/>
        <w:gridCol w:w="1957"/>
      </w:tblGrid>
      <w:tr>
        <w:trPr>
          <w:trHeight w:val="380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FEROWANE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 i l n i 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mieszczenie silni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 przodu pojazd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odzaj paliw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ziom emisji spal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URO 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iczba cylindró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in. 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oc silnika K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Silnik wysokoprężny, turbodoładowany, min. 130 K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S k r z y n i a   b i e g ó 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skrzynia biegów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min.6- biegowa (5+wsteczny) mechaniczna lub automatyczn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02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3940"/>
        <w:gridCol w:w="2462"/>
        <w:gridCol w:w="19"/>
        <w:gridCol w:w="1759"/>
      </w:tblGrid>
      <w:tr>
        <w:trPr>
          <w:trHeight w:val="304" w:hRule="atLeas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FEROWANE</w:t>
            </w:r>
          </w:p>
        </w:tc>
      </w:tr>
      <w:tr>
        <w:trPr>
          <w:trHeight w:val="156" w:hRule="atLeas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 y p o s a ż e n i e   p o j a z d u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mulce tarczowe wentylowane z przo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pęd na przednie koł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duszki powietrz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min. 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Lusterka boczne regulowane </w:t>
              <w:br/>
              <w:t>i podgrzewane elektr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kład hamulcowy z AB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kład stabilizacji toru jazdy ESP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główki z regulacją wysokości na wszystkich siedzeni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Pasy bezpieczeństwa dla kierowcy i wszystkich pasażerów </w:t>
            </w:r>
            <w:r>
              <w:rPr>
                <w:rFonts w:cs="Calibri"/>
                <w:color w:val="000000"/>
              </w:rPr>
              <w:t>z napinaczam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bezpieczenie drzwi przed otwarciem od wewnątrz w czasie jazd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entralny zamek z pilotem,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utoalarm honorowany przez firmy ubezpieczeniow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mobilizer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yby  boczne, przednie elektrycznie regulowa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Otwierane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ycieraczki szyby przedniej z min. dwustopniową regulacją prędkości i spryskiwaczem, przednia szyba podgrzewana elektr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kna boczne tylne  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eotwieran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Całkowite przeszklenie pojazdu, szyby termoizolacyjne/termiczne – oryginalnie dodatkowo przyciemniane w przestrzeni pasażerskiej zgodne z homologacj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limatyzacj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Tak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spomaganie układu kierowniczeg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Regulacja kolumny kierownicy w dwóch płaszczyzn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yny wzdłuż mocujące 1 wózek w podłodze pojazdu z tyłu samochodu, za siedzeniam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sy zabezpieczające osobę niepełnosprawną na wózku inwalidzki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>Najazdy aluminiowe z powłoką antypoślizgową umożliwiającą wprowadzenie wózka na tył pojaz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mpki kontrolne zaciągniętego hamulca ręcznego, awarii układu hamulcowego i poziomu płyn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ygnał dźwiękowy informujący o nie wyłączonych światł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wiatła do jazdy dziennej włączane automat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rzecie światło stop + światło przeciwmgielne z tyłu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świetlenie w podsufitce + gniazdo 12 V w kabinie, gniazdo USB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grzewanie przestrzeni pasażerskiej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adi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Drzwi boczne przesuwane z prawej strony w przestrzeni pasażerskiej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Tak  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Dodatkowe opony zimowe + felgi stalowe  - 4szt, rozmiar 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gaśnica, trójkąt ostrzegawczy, apteczka, podnośnik, klucz do zmiany koła, pełnowymiarowe koło zapasow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umowe dywaniki dla kierowcy i pasażer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artuchy przeciwbłot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ykładzina łatwo zmywalna, antypoślizgow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flektory przednie halogenowe lub LED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708" w:hanging="708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zewnętrzn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picerka pełna w przestrzeni pasażerskiej łatwozmywalna, pokrowc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Tkanina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 xml:space="preserve">Oświetlenie części bagażowej, oświetlenie przy drzwiach przesuwnych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znakowanie pojazdu z przodu i z tyłu (symbolem: pojazd dla niepełnosprawnych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Oznakowanie pojazdu herbem Gminy Brzuze oraz informacją o źródle dofinansowania format naklejki A5  (miejsce oznakowania do uzgodnienia z zamawiającym)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strukcja zabezpieczenia pasażerów na wózkach inwalidzki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dest wysuwany ułatwiający wsiadanie do samocho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olor (do uzgodnienia z Zamawiającym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biały lub szary, lub srebrny, lub czarny, lub czerwony, lub granatowy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3 rzędy siedzeń, łatwe do demontażu + miejsce na wózek z tyłu pojaz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Hak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kumulator min. 75Ah – 700 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amera cofani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Czujniki parkowani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warancja w latach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dwoz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ki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jazd – podzespoły bez limitu kilometrów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in. 8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 3</w:t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 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Protokół sporządzono w dwóch jednobrzmiących egzemplarzach – jeden dla Sprzedającego i jeden dla Zamawiającego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 ODBIERAJĄCEGO 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Sprzedający                                                                                                           Odbierający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>..                                                                                         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8:57:00Z</dcterms:created>
  <dc:creator>OEM</dc:creator>
  <dc:description/>
  <cp:keywords/>
  <dc:language>en-US</dc:language>
  <cp:lastModifiedBy>user</cp:lastModifiedBy>
  <dcterms:modified xsi:type="dcterms:W3CDTF">2026-01-08T10:40:00Z</dcterms:modified>
  <cp:revision>18</cp:revision>
  <dc:subject/>
  <dc:title/>
</cp:coreProperties>
</file>